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544/ 2006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/>
      </w:pPr>
      <w:r>
        <w:rPr/>
        <w:t xml:space="preserve">           </w:t>
      </w:r>
      <w:r>
        <w:rPr/>
        <w:t xml:space="preserve">Συζήτηση και λήψη απόφασης για προέγκριση αδειών καταστημάτων υγειονομικού ενδιαφέροντος     </w:t>
      </w:r>
    </w:p>
    <w:p>
      <w:pPr>
        <w:pStyle w:val="21"/>
        <w:ind w:left="0" w:hanging="0"/>
        <w:rPr/>
      </w:pPr>
      <w:r>
        <w:rPr>
          <w:bCs/>
        </w:rPr>
        <w:t xml:space="preserve">                     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λίου του έτους 2006, ημέρα της εβδομάδας Πέμπτη και ώρα 13.30,</w:t>
      </w:r>
      <w:r>
        <w:rPr>
          <w:sz w:val="24"/>
          <w:lang w:val="el-GR"/>
        </w:rPr>
        <w:t xml:space="preserve"> ήλθε σε συνεδρίαση η Δημαρχιακή Επιτροπή Χαλανδρίου, κατόπιν της από 21/7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              ΟΥΔΕΙΣ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Heading"/>
        <w:jc w:val="left"/>
        <w:rPr/>
      </w:pPr>
      <w:r>
        <w:rPr>
          <w:sz w:val="20"/>
          <w:u w:val="none"/>
        </w:rPr>
        <w:t xml:space="preserve">                                              </w:t>
      </w:r>
      <w:r>
        <w:rPr>
          <w:sz w:val="20"/>
          <w:u w:val="none"/>
        </w:rPr>
        <w:t xml:space="preserve">ΑΓΓΕΛΟΣ </w:t>
      </w:r>
      <w:r>
        <w:rPr>
          <w:color w:val="000000"/>
          <w:sz w:val="20"/>
          <w:u w:val="none"/>
        </w:rPr>
        <w:t>ΝΤΑΒΙΑΣ</w:t>
      </w:r>
      <w:r>
        <w:rPr>
          <w:b w:val="false"/>
          <w:bCs/>
          <w:u w:val="none"/>
        </w:rPr>
        <w:t xml:space="preserve">               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              </w:t>
      </w:r>
      <w:r>
        <w:rPr>
          <w:b/>
          <w:lang w:val="el-GR"/>
        </w:rPr>
        <w:t xml:space="preserve"> </w:t>
      </w:r>
      <w:r>
        <w:rPr>
          <w:b/>
          <w:bCs/>
          <w:color w:val="000000"/>
          <w:lang w:val="el-GR"/>
        </w:rPr>
        <w:t xml:space="preserve">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ρμόδια Υπηρεσία για την έκδοση αδειών ίδρυσης καταστημάτων υγειονομικού ενδιαφέροντος, μετά από έλεγχο των δικαιολογητικών εισηγείται την προέγκριση άδειας ίδρυσης και λειτουργίας των κατωτέρω καταστημάτων: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ΓΙΑΝΝΟΥΚΟΣ ΠΑΝΑΓΙΩΤΗΣ – ΚΟΜΜΩΤΗΡΙΟ στην οδό ΑΠΟΣΤΟΛΟΠΟΥΛΟΥ  αρ.75 με αριθμ. πρωτ.12829/14-7-20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ΙΓΝΑΤΙΟΥ ΠΑΥΛΟΣ - ΩΠΟΡΟΠΑΝΤΟΠΩΛΕΙΟ επί των οδών ΕΣΤΙΑΣ &amp; ΗΡΑΚΛΕΙΤΟΥ αρ.6-8 με αριθμ.πρωτ.13259/6-7-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. ΓΟΥΣΙΟΥ &amp; Α. ΦΩΤΟΓΛΟΥ Ε.Ε. – ΩΠΟΡΟΠΑΝΤΟΠΩΛΕΙΟ – ΚΑΤΕΨ/ΝΑ ΠΡΟΪΟΝΤΑ επί των οδών Σ. ΒΕΝΙΖΕΛΟΥ &amp; ΣΩΚΡΑΤΟΥΣ αρ.10 με αριθμ. πρωτ.13531/11-7-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ΔΟΥΛΑΒΕΡΗΣ ΣΤΕΛΙΟΣ &amp; ΣΙΑ Ε.Ε. - ΚΡΕΟΠΩΛΕΙΟ στην οδό ΜΕΤΑΜΟΡΦΩΣΕΩΣ αρ.51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με αριθμ. πρωτ.12836/3-7-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ΜΑΛΑΝΔΡΑΚΗ ΧΑΡΑΛΑΜΠΙΑ - ΚΟΜΜΩΤΗΡΙΟ στην οδό ΤΖΑΒΕΛΛΑ αρ.27 με αριθμ. πρωτ.13388/10-7-06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</w:rPr>
        <w:t>GREENPOST</w:t>
      </w:r>
      <w:r>
        <w:rPr>
          <w:color w:val="000000"/>
          <w:sz w:val="24"/>
          <w:lang w:val="el-GR"/>
        </w:rPr>
        <w:t xml:space="preserve"> ΒΙΟΛΟΓΙΚΑ ΠΡΟΪΟΝΤΑ Α.Ε. – ΩΠΟΡΟΠΑΝΤΟΠΩΛΕΙΟ - ΚΡΕΟΠΩΛΕΙΟ στην οδό Λ. ΠΕΝΤΕΛΗΣ αρ.97 με αριθμ. πρωτ.12693/30-6-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ΣΤΑΥΡΟΠΟΥΛΟΥ ΦΩΤΕΙΝΗ – ΚΑΦΕ – ΜΠΑΡ στην οδό ΓΚΙΝΗ αρ.13 με αριθμ.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πρωτ.12530/29-6-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ΑΡΓΥΡΟΠΟΥΛΟΣ ΧΑΡΑΛΑΜΠΟΣ – ΙΝΤΕΡΝΕΤ ΚΑΦΕ στην οδό Λ. ΠΕΝΤΕΛΗΣ αρ.25 με αριθμ.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πρωτ.14373/21-7-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Δ.Ε.Π.Α.Χ. (ΧΡΙΣΤΙΝΑ ΚΑΡΑΜΟΛΕΓΚΟΥ) – ΚΙΝ/ΦΟΣ ΣΙΝΕ ΦΛΥΑ 2 στην οδό ΗΣΙΟΔΟΥ (ΠΑΡΚΟ ΚΥΚΛΟΦΟΡΙΑΚΗΣ ΑΓΩΓΗΣ) με αριθμ. πρωτ.14422/24-7-06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Πρόεδρος – Αντιδήμαρχ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</w:p>
    <w:p>
      <w:pPr>
        <w:pStyle w:val="TextBody"/>
        <w:spacing w:lineRule="auto" w:line="360"/>
        <w:jc w:val="left"/>
        <w:rPr/>
      </w:pPr>
      <w:r>
        <w:rPr/>
        <w:t xml:space="preserve">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Ομόφωνα προεγκρίνει την έκδοση αδειών ίδρυσης και λειτουργίας των κατωτέρω καταστημάτων: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ΓΙΑΝΝΟΥΚΟΣ ΠΑΝΑΓΙΩΤΗΣ – ΚΟΜΜΩΤΗΡΙΟ στην οδό ΑΠΟΣΤΟΛΟΠΟΥΛΟΥ  αρ.75 με αριθμ. πρωτ.12829/14-7-2006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ΙΓΝΑΤΙΟΥ ΠΑΥΛΟΣ - ΩΠΟΡΟΠΑΝΤΟΠΩΛΕΙΟ επί των οδών ΕΣΤΙΑΣ &amp; ΗΡΑΚΛΕΙΤΟΥ αρ.6-8 με αριθμ.πρωτ.13259/6-7-06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. ΓΟΥΣΙΟΥ &amp; Α. ΦΩΤΟΓΛΟΥ Ε.Ε. – ΩΠΟΡΟΠΑΝΤΟΠΩΛΕΙΟ – ΚΑΤΕΨ/ΝΑ ΠΡΟΪΟΝΤΑ επί των οδών Σ. ΒΕΝΙΖΕΛΟΥ &amp; ΣΩΚΡΑΤΟΥΣ αρ.10 με αριθμ. πρωτ.13531/11-7-06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ΔΟΥΛΑΒΕΡΗΣ ΣΤΕΛΙΟΣ &amp; ΣΙΑ Ε.Ε. - ΚΡΕΟΠΩΛΕΙΟ στην οδό ΜΕΤΑΜΟΡΦΩΣΕΩΣ αρ.51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με αριθμ. πρωτ.12836/3-7-06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ΜΑΛΑΝΔΡΑΚΗ ΧΑΡΑΛΑΜΠΙΑ - ΚΟΜΜΩΤΗΡΙΟ στην οδό ΤΖΑΒΕΛΛΑ αρ.27 με αριθμ. πρωτ.13388/10-7-06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</w:rPr>
        <w:t>GREENPOST</w:t>
      </w:r>
      <w:r>
        <w:rPr>
          <w:color w:val="000000"/>
          <w:sz w:val="24"/>
          <w:lang w:val="el-GR"/>
        </w:rPr>
        <w:t xml:space="preserve"> ΒΙΟΛΟΓΙΚΑ ΠΡΟΪΟΝΤΑ Α.Ε. – ΩΠΟΡΟΠΑΝΤΟΠΩΛΕΙΟ - ΚΡΕΟΠΩΛΕΙΟ στην οδό Λ. ΠΕΝΤΕΛΗΣ αρ.97 με αριθμ. πρωτ.12693/30-6-06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ΣΤΑΥΡΟΠΟΥΛΟΥ ΦΩΤΕΙΝΗ – ΚΑΦΕ – ΜΠΑΡ στην οδό ΓΚΙΝΗ αρ.13 με αριθμ.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πρωτ.12530/29-6-06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ΑΡΓΥΡΟΠΟΥΛΟΣ ΧΑΡΑΛΑΜΠΟΣ – ΙΝΤΕΡΝΕΤ ΚΑΦΕ στην οδό Λ. ΠΕΝΤΕΛΗΣ αρ.25 με αριθμ.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πρωτ.14373/21-7-06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Δ.Ε.Π.Α.Χ. (ΧΡΙΣΤΙΝΑ ΚΑΡΑΜΟΛΕΓΚΟΥ) – ΚΙΝ/ΦΟΣ ΣΙΝΕ ΦΛΥΑ 2 στην οδό ΗΣΙΟΔΟΥ (ΠΑΡΚΟ ΚΥΚΛΟΦΟΡΙΑΚΗΣ ΑΓΩΓΗΣ) με αριθμ. πρωτ.14422/24-7-06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544 / 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Α. ΝΤΑΒΙΑΣ     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</w:t>
      </w:r>
      <w:r>
        <w:rPr>
          <w:b w:val="false"/>
        </w:rPr>
        <w:t>Χαλάνδρι, 28/7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50z0">
    <w:name w:val="WW8Num550z0"/>
    <w:qFormat/>
    <w:rPr/>
  </w:style>
  <w:style w:type="character" w:styleId="WW8Num601z0">
    <w:name w:val="WW8Num601z0"/>
    <w:qFormat/>
    <w:rPr>
      <w:b/>
    </w:rPr>
  </w:style>
  <w:style w:type="character" w:styleId="WW8Num633z0">
    <w:name w:val="WW8Num633z0"/>
    <w:qFormat/>
    <w:rPr>
      <w:b/>
    </w:rPr>
  </w:style>
  <w:style w:type="character" w:styleId="WW8Num818z0">
    <w:name w:val="WW8Num818z0"/>
    <w:qFormat/>
    <w:rPr/>
  </w:style>
  <w:style w:type="character" w:styleId="WW8Num825z0">
    <w:name w:val="WW8Num82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14:00Z</dcterms:created>
  <dc:creator>ΔΗΜΟΣ  ΧΑΛΑΝΔΡΙΟΥ</dc:creator>
  <dc:description/>
  <dc:language>en-US</dc:language>
  <cp:lastModifiedBy>taktikou</cp:lastModifiedBy>
  <cp:lastPrinted>2006-07-25T10:43:00Z</cp:lastPrinted>
  <dcterms:modified xsi:type="dcterms:W3CDTF">2006-07-31T07:05:00Z</dcterms:modified>
  <cp:revision>9</cp:revision>
  <dc:subject/>
  <dc:title>Α Π Ο Σ Π Α Σ Μ Α</dc:title>
</cp:coreProperties>
</file>